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VPOBSAH2rove"/>
        <w:numPr>
          <w:ilvl w:val="0"/>
          <w:numId w:val="0"/>
        </w:numPr>
        <w:spacing w:before="0" w:after="120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14"/>
        <w:gridCol w:w="704"/>
        <w:gridCol w:w="704"/>
        <w:gridCol w:w="3844"/>
        <w:gridCol w:w="1435"/>
        <w:gridCol w:w="2008"/>
        <w:gridCol w:w="1435"/>
      </w:tblGrid>
      <w:tr>
        <w:trPr>
          <w:tblHeader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Číslo zmeny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pitola, ktorej sa zmena týka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erzia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učný popis zmeny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tnosť od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menu schválil (meno, priezvisko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 schválenia zmeny</w:t>
            </w:r>
          </w:p>
        </w:tc>
      </w:tr>
      <w:tr>
        <w:trPr>
          <w:tblHeader w:val="true"/>
          <w:trHeight w:val="113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ôvodn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vá</w:t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Verejné obstarávanie – povinnosti príjemcu/implementačného subjektu pri zadávaní zákazie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eba odkazovania na systém riadenia EŠIF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7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7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Finančné riadeni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esnené pravidlá pre platby príjemca – implementačný subjek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7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7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ý dokum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hradený pojem „generálna riaditeľka“ pojmom generálny riaditeľ a zmenené meno - dôvodom sú personálne zmeny vo vedení SRP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ý dokum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hradený názov „MDVRR“ - dôvodom je zmena názvu ministerstva na MD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Úvod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právne označenie “§7” , keďže Nariadenie CEF sa člení na články, nie paragraf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Systém implementácie projektov financovaných z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em vykonáva sa zmenil na zabezpečuje vykonávanie - Na Slovensk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bezpečuje vykonáv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úloh členského štátu pre oblasť dopravy MDV SR,  konkrétne oddelenie pre CEF a ostatné finančné nástroje (OCEF) v rámci odboru programovania  a monitorovania programov SRP (OPMP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Príprava a predkladanie žiadosti o grant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prípade, kedy ako príjemca vystupuje MDV SR, vykonáva úlohy príjemcu vecne príslušný útvar MDR SR na základe poverenia zo strany  GPM SRP a na základe organizačnej štruktúry MDV S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Príprava a predkladanie žiadosti o grant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presnenie, že až udelením súhlasu s predložením žiadosti o grant CEF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d GP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RP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a potenciálny žiadateľ stáva žiadateľom, ktorý je oprávnený predložiť žiadosť o grant CEF v rámci aktuálnej výzvy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Príprava a predkladanie žiadosti o grant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oplnené, že ak MCEF napr. po konzultácii s VPM vecne príslušného útvaru alebo s rezortným expertom uzná za potrebné, vráti žiadosť o grant CEF implementačnému subjektu na dopracovanie alebo si vyžiada od implementačného subjektu ďalšie údaje, a to v závislosti od závažnost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 rozsahu chýbajúcich údajov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uď elektronicky, alebo listom GPM SRP na implementačný subjekt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Príprava a predkladanie žiadosti o grant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dôvodu zjednodušenia procesu zadávania žiadosti do rozhrania TENtec za predpokladu, že je žiadateľom MDV SR, kompletnú žiadosť o grant CEF postúpi na INEA príslušný manažér, ktorý sa podieľal na tvorbe žiadosti, pričom postupuje spôsobom určeným v Príručke pre žiadateľov (Guide for applicants) zverejnenej na webovom sídle  INEA uvedenom v podkapitole 3.1.1 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Príprava a predkladanie žiadosti o grant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pustenie potreby zabezpečenia podpisu GR SRF na príslušnej časti formulára žiadosti o grant CEF, keďže formulár na to neposkytuje pries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Príprava a predkladanie žiadosti o grant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nechaný bod 6, hovoriaci o archivácii Rozhodnutia EK o poskytnutí finančnej pomoci, keďže relevantná je Dohoda o grante. Nahradený je bodom 8, ktorý popisuje spôsob zasielania dohody o grante zo strany príjemcu a archiváciu dohody o grante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Verejné obstarávanie - povinnosti príjemcu/implementačného subjektu pri zadávaní zákazie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prava poradia niektorých odstavco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Finančné riadenie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lnená formulácia „vo výške stanovenej Zákonom 383/2002 pri slobodnom výbere dopravného prostriedku“, keďže v príručke oprávnenosti výdavkov OPII je uvedené, že náklady sú oprávnené len vo výške cestovného pre hromadnú dopravu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Finančné riadenie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lnená poznámka pod čiarou č. 16 - Príjemca CEF môže vytvoriť organizačnú štruktúru a štruktúru pracovných miest v súlade s cieľmi určenými projektom a jeho rozsahom, vrátane pracovných miest expertov. Expert zabezpečuje špecifické úlohy vyplývajúce z projektu CEF a podpísanej dohody o grante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Finančné riadenie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prípade, že príjemcom je MDV SR, osvedčenie vydáva v pozícii členského štátu sekcia rozpočtu a financovania (SRF). Kontrolu bude vykonávať nie SRF, ale MCEF na základe KZ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Finančné riadenie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esnené, že ak je príjemcom MDV, tak ASR implementačného subjektu predkladá na INEA príslušný P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Číslo zmeny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pitola, ktorej sa zmena týka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erzia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učný popis zmeny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tnosť od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menu schválil (meno, priezvisko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 schválenia zmeny</w:t>
            </w:r>
          </w:p>
        </w:tc>
      </w:tr>
      <w:tr>
        <w:trPr>
          <w:trHeight w:val="113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ôvodn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vá</w:t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Verejné obstarávanie – povinnosti príjemcu/implementačného subjektu pri zadávaní zákazie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treba odkazovania na systém riadenia EŠIF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7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7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Finančné riadeni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esnené pravidlá pre platby príjemca – implementačný subjek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7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7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ý dokum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hradený pojem „generálna riaditeľka“ pojmom generálny riaditeľ a zmenené meno - dôvodom sú personálne zmeny vo vedení SRP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ý dokum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hradený názov „MDVRR“ - dôvodom je zmena názvu ministerstva na MD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Úvod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právne označenie “§7” , keďže Nariadenie CEF sa člení na články, nie paragraf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Systém implementácie projektov financovaných z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em vykonáva sa zmenil na zabezpečuje vykonávanie - Na Slovensk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bezpečuje vykonáv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úloh členského štátu pre oblasť dopravy MDV SR,  konkrétne oddelenie pre CEF a ostatné finančné nástroje (OCEF) v rámci odboru programovania  a monitorovania programov SRP (OPMP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Príprava a predkladanie žiadosti o grant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prípade, kedy ako príjemca vystupuje MDV SR, vykonáva úlohy príjemcu vecne príslušný útvar MDR SR na základe poverenia zo strany  GPM SRP a na základe organizačnej štruktúry MDV S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Príprava a predkladanie žiadosti o grant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presnenie, že až udelením súhlasu s predložením žiadosti o grant CEF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d GP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RP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a potenciálny žiadateľ stáva žiadateľom, ktorý je oprávnený predložiť žiadosť o grant CEF v rámci aktuálnej výzvy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Príprava a predkladanie žiadosti o grant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oplnené, že ak MCEF napr. po konzultácii s VPM vecne príslušného útvaru alebo s rezortným expertom uzná za potrebné, vráti žiadosť o grant CEF implementačnému subjektu na dopracovanie alebo si vyžiada od implementačného subjektu ďalšie údaje, a to v závislosti od závažnost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 rozsahu chýbajúcich údajov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uď elektronicky, alebo listom GPM SRP na implementačný subjekt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Príprava a predkladanie žiadosti o grant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 dôvodu zjednodušenia procesu zadávania žiadosti do rozhrania TENtec za predpokladu, že je žiadateľom MDV SR, kompletnú žiadosť o grant CEF postúpi na INEA príslušný manažér, ktorý sa podieľal na tvorbe žiadosti, pričom postupuje spôsobom určeným v Príručke pre žiadateľov (Guide for applicants) zverejnenej na webovom sídle  INEA uvedenom v podkapitole 3.1.1 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Príprava a predkladanie žiadosti o grant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pustenie potreby zabezpečenia podpisu GR SRF na príslušnej časti formulára žiadosti o grant CEF, keďže formulár na to neposkytuje pries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Príprava a predkladanie žiadosti o grant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nechaný bod 6, hovoriaci o archivácii Rozhodnutia EK o poskytnutí finančnej pomoci, keďže relevantná je Dohoda o grante. Nahradený je bodom 8, ktorý popisuje spôsob zasielania dohody o grante zo strany príjemcu a archiváciu dohody o grante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Verejné obstarávanie - povinnosti príjemcu/implementačného subjektu pri zadávaní zákazie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prava poradia niektorých odstavcov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Finančné riadenie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lnená formulácia „vo výške stanovenej Zákonom 383/2002 pri slobodnom výbere dopravného prostriedku“, keďže v príručke oprávnenosti výdavkov OPII je uvedené, že náklady sú oprávnené len vo výške cestovného pre hromadnú dopravu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Finančné riadenie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lnená poznámka pod čiarou č. 16 - Príjemca CEF môže vytvoriť organizačnú štruktúru a štruktúru pracovných miest v súlade s cieľmi určenými projektom a jeho rozsahom, vrátane pracovných miest expertov. Expert zabezpečuje špecifické úlohy vyplývajúce z projektu CEF a podpísanej dohody o grante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Finančné riadenie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prípade, že príjemcom je MDV SR, osvedčenie vydáva v pozícii členského štátu sekcia rozpočtu a financovania (SRF). Kontrolu bude vykonávať nie SRF, ale MCEF na základe KZ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Finančné riadenie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esnené, že ak je príjemcom MDV, tak ASR implementačného subjektu predkladá na INEA príslušný P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Finančné riadenie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súlade s usmernením z MF zo dňa 8.9.2016 platí, že prostriedky CEF z mimorozpočtového účtu, na ktorý obdržal prostriedky zo strany INEA, zaradí do rozpočtu ako zahraničné granty a prevod týchto prostriedkov a prevod týchto prostriedkov implementačnému subjektu vykoná rozpočtovým opatrení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Technická pomoc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dané, že príjemca TP postupuje pri refundácii v zmysle kapitoly 5.2.2 tohto manuálu, pričom musí zdôvodniť a preukázať, akým spôsobom stanovil mieru uplatňovaných personál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 iných nákladov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Ďalšie povinnosti pri implementácii projektov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 archivovanie dokumentov MDV SR ako príjemcu súvisiacich s projektom CEF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e zodpovedný príslušný PM</w:t>
            </w:r>
            <w:r>
              <w:rPr>
                <w:rFonts w:cs="Calibri" w:ascii="Calibri" w:hAnsi="Calibri"/>
                <w:sz w:val="20"/>
                <w:szCs w:val="20"/>
              </w:rPr>
              <w:t>, nie MCEF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.20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8.20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Úvo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ena a doplnenie kapitoly za účelom jej sprehľadnenia, zlúčený odsek o vydávaní manuálu s kapitolou 1.2 – schvaľovanie a aktualizácia, doplnené právne akty EÚ, upravená textácia kapitoly 1.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0.20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9.20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Systém implemenatácie projektov financovaných z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tLeast" w:line="24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ena a doplnenie celej kapitoly, doplnené poznámky pod čiarou s odkazom na vysvetlenie úlohy MDV SR ohľadom čl. št. a príjemcu, doplnené, že ak bola medzi príjemcom a implementačným subjektom uzavretá zmluva o implementácii projektu, implementačný subjekt bude postupovať ako príjemca- z tohto dôvodu sa text manuálu odvoláva už len na príjemcu, zmena, že v prípade, kedy ako príjemca vystupuje MDV SR</w:t>
            </w:r>
            <w:r>
              <w:rPr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 xml:space="preserve">, vykonávajú úlohy príjemcu vecne príslušné sekcie ministerstva, pričom kontrolu plnenia úloh plynúcich z Dohody o grante, resp. Zmluvy o implementácii projektu vykonáva SRP prostredníctvom svojich organizačných útvarov v zmysle Tabuľky 1 manuálu, doplnená definícia koordinátora, resp. vzájomná úprava vzťahov medzi koordinátorom a príjemcom, odstránené tabuľka č.3, kapitola 2.2 a 2.3 zlúčená do jednej a upravená tak, aby bola uľahčená orientácia, skonkretizované jednotlivé podmienky poskytnutia finančnej pomoci,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0.20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9.20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Príprava a predkladanie žiadostí o grant CE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ena a doplnenie celej kapitoly, vynechaný popis jednotlivých častí žiadosti, nakoľko toto nemusí platiť plošne pre všetky výzvy, uvedený je len odkaz na guide for applicants, finálnu verziu žiadosti o grant CEF v elektronickej podobe za účelom potvrdenia členského štátu v časti A2.3 formulára žiadosti o grant CEF predkladá žiadateľ a implementačný subjekt spolu so sprievodným listom podpísaným štatutárnym zástupcom príslušného subjektu na OCEF a GR SRP najneskôr 10 pracovných dní pred termínom na predkladanie žiadostí o grant CEF v zmysle aktuálnej výzvy, doplnená potreba elektronického podpis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0.20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9.20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Verejné obstarávani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ena a doplnenie celej kapitoly, doplnený úvodný odsek - Príjemca  je povinný dodržiavať platnú legislatívu v oblasti verejného obstarávania a ustanovenia príslušnej Príručky pre realizáciu verejného obstarávania – Operačný program integrovaná infraštruktúra. Zároveň sa riadi ustanoveniami uvedenými v tomto manuáli, doplnená tabuľka, ktorá uvádza rozdiely oproti systému EŠIF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0.20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9.20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Predkladanie technických správ (ASR) a finančných správ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vovytvorená kapitola č.5 o ASR a finančných správach, členenie kapitoly v záujme prehľadnosti – rozdelené na postupy príjemcu a postupy členského štátu a rozdelenie úloh, kapitola 5.3.4 presunutá do 6.3.2, , keďže ide o vzťah príjemcu a implementačného subjektu pri finančnom riadení projektu, zmena formulácie, keďže na ASR nie je pole pre podpis štatutárneho zástupcu, dodané vyvodenie zodpovednosti za porušenie zmluvy o implementácii projekt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0.20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9.20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Finančné riadeni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pitola má nové číselné označenie, zmena a doplnenie kapitoly v časti oprávnenosti výdavkov (6.3), zrušené limity z Príručky oprávnenosti výdavkov OPII, doplnená kapitola týkajúca sa personálnych nákladov (6.3.1), doplnené, že v prípadoch, kedy boli povinnosti príjemcu delegované Zmluvou o implementácii projektu na implementačný subjekt, za príjemcu sa v rámci tejto kapitoly považuje implementačný subjekt a všetky povinnosti príjemcu sa naň aplikujú primerane,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0.20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9.20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Monitorovanie a hodnotenie projektov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ena a doplnenie kapitoly ďalšie povinnosti pri implementácii projektov v časti informovanie a publici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0.20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r Bar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9.2017</w:t>
            </w:r>
          </w:p>
        </w:tc>
      </w:tr>
    </w:tbl>
    <w:p>
      <w:pPr>
        <w:pStyle w:val="Normal"/>
        <w:tabs>
          <w:tab w:val="clear" w:pos="709"/>
          <w:tab w:val="left" w:pos="133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both"/>
      <w:rPr/>
    </w:pPr>
    <w:r>
      <w:rPr>
        <w:sz w:val="20"/>
        <w:szCs w:val="20"/>
      </w:rPr>
      <w:t>Príloha č. 6 manuálu pre riadenie a implementáciu projektov financovaných z Nástroja na prepájanie Európy (CEF) – dopravná infraštruktúra</w:t>
    </w:r>
  </w:p>
  <w:p>
    <w:pPr>
      <w:pStyle w:val="Normal"/>
      <w:tabs>
        <w:tab w:val="clear" w:pos="709"/>
        <w:tab w:val="right" w:pos="9072" w:leader="none"/>
      </w:tabs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9"/>
        <w:tab w:val="right" w:pos="9072" w:leader="none"/>
      </w:tabs>
      <w:jc w:val="both"/>
      <w:rPr>
        <w:sz w:val="20"/>
        <w:szCs w:val="20"/>
      </w:rPr>
    </w:pPr>
    <w:r>
      <w:rPr>
        <w:sz w:val="20"/>
        <w:szCs w:val="20"/>
      </w:rPr>
      <w:t>Verzia 2.0 / Zoznam zmien</w:t>
    </w:r>
  </w:p>
  <w:p>
    <w:pPr>
      <w:pStyle w:val="Normal"/>
      <w:tabs>
        <w:tab w:val="clear" w:pos="709"/>
        <w:tab w:val="right" w:pos="9072" w:leader="none"/>
      </w:tabs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both"/>
      <w:rPr>
        <w:sz w:val="20"/>
        <w:szCs w:val="20"/>
      </w:rPr>
    </w:pPr>
    <w:r>
      <w:rPr>
        <w:sz w:val="20"/>
        <w:szCs w:val="20"/>
      </w:rPr>
      <w:t xml:space="preserve">Dátum platnosti od: </w:t>
    </w:r>
    <w:r>
      <w:rPr>
        <w:rFonts w:cs="Calibri" w:ascii="Calibri" w:hAnsi="Calibri"/>
        <w:sz w:val="20"/>
        <w:szCs w:val="20"/>
      </w:rPr>
      <w:t>2.10.201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MDV SR plní v rámci CEF úlohu  príjemcu aj členského štátu; viď podkapitola 1.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888095" cy="889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888095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5"/>
      <w:numFmt w:val="decimal"/>
      <w:lvlText w:val="%1.%2."/>
      <w:lvlJc w:val="left"/>
      <w:pPr>
        <w:tabs>
          <w:tab w:val="num" w:pos="964"/>
        </w:tabs>
        <w:ind w:left="96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14"/>
        </w:tabs>
        <w:ind w:left="1814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mkypodiarouChar">
    <w:name w:val="Text poznámky pod či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volenpsmoodseku1">
    <w:name w:val="Predvolené písmo odseku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VPOBSAH1rove">
    <w:name w:val="MVP OBSAH 1. úroveň"/>
    <w:basedOn w:val="Heading1"/>
    <w:qFormat/>
    <w:pPr>
      <w:numPr>
        <w:ilvl w:val="0"/>
        <w:numId w:val="2"/>
      </w:numPr>
      <w:outlineLvl w:val="9"/>
    </w:pPr>
    <w:rPr>
      <w:sz w:val="28"/>
    </w:rPr>
  </w:style>
  <w:style w:type="paragraph" w:styleId="MVPOBSAH2rove">
    <w:name w:val="MVP OBSAH 2. úroveň"/>
    <w:basedOn w:val="Normal"/>
    <w:qFormat/>
    <w:pPr>
      <w:numPr>
        <w:ilvl w:val="0"/>
        <w:numId w:val="2"/>
      </w:numPr>
      <w:spacing w:before="120" w:after="0"/>
      <w:jc w:val="both"/>
    </w:pPr>
    <w:rPr>
      <w:b/>
    </w:rPr>
  </w:style>
  <w:style w:type="paragraph" w:styleId="MVPOBSAH3rove">
    <w:name w:val="MVP OBSAH 3. úroveň"/>
    <w:basedOn w:val="MVPOBSAH2rove"/>
    <w:qFormat/>
    <w:pPr>
      <w:numPr>
        <w:ilvl w:val="0"/>
        <w:numId w:val="2"/>
      </w:numPr>
      <w:spacing w:before="0" w:after="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VPODSEKZANADPISOM1ODSEK">
    <w:name w:val="MVP ODSEK ZA NADPISOM 1 ODSEK"/>
    <w:basedOn w:val="Normal"/>
    <w:next w:val="Normal"/>
    <w:qFormat/>
    <w:pPr>
      <w:spacing w:before="240" w:after="240"/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5:31:00Z</dcterms:created>
  <dc:creator>František Hirja</dc:creator>
  <dc:description/>
  <cp:keywords/>
  <dc:language>en-US</dc:language>
  <cp:lastModifiedBy>Hrabovčinová, Ivana</cp:lastModifiedBy>
  <cp:lastPrinted>2009-08-06T08:55:00Z</cp:lastPrinted>
  <dcterms:modified xsi:type="dcterms:W3CDTF">2017-09-26T07:23:00Z</dcterms:modified>
  <cp:revision>6</cp:revision>
  <dc:subject/>
  <dc:title>1</dc:title>
</cp:coreProperties>
</file>