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hd w:fill="002060" w:val="clear"/>
        <w:jc w:val="center"/>
        <w:rPr>
          <w:rFonts w:ascii="Calibri" w:hAnsi="Calibri" w:cs="Calibri"/>
          <w:b/>
          <w:b/>
          <w:bCs/>
          <w:color w:val="FFFFFF"/>
          <w:sz w:val="36"/>
          <w:szCs w:val="28"/>
        </w:rPr>
      </w:pPr>
      <w:r>
        <w:rPr>
          <w:rFonts w:cs="Calibri" w:ascii="Calibri" w:hAnsi="Calibri"/>
          <w:b/>
          <w:bCs/>
          <w:color w:val="FFFFFF"/>
          <w:sz w:val="36"/>
          <w:szCs w:val="28"/>
        </w:rPr>
        <w:t>Záznam z prieskumu trhu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FFFFFF"/>
          <w:sz w:val="20"/>
          <w:szCs w:val="20"/>
        </w:rPr>
      </w:pPr>
      <w:r>
        <w:rPr>
          <w:rFonts w:cs="Calibri" w:ascii="Calibri" w:hAnsi="Calibri"/>
          <w:b/>
          <w:bCs/>
          <w:color w:val="FFFFFF"/>
          <w:sz w:val="20"/>
          <w:szCs w:val="20"/>
        </w:rPr>
      </w:r>
    </w:p>
    <w:p>
      <w:pPr>
        <w:pStyle w:val="Normal"/>
        <w:spacing w:before="0" w:after="0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DOKUMENT SLÚŽI AKO VZOR. 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FF0000"/>
          <w:sz w:val="22"/>
          <w:szCs w:val="22"/>
        </w:rPr>
        <w:t>Je na príslušnom prijímateľovi/implementačnom subjekte akú formu záznamu z prieskumu trhu zvolí a či použije všetky náležitosti uvedené v tomto vzore. Červeným sú označené možnosti, z ktorých je potrebné si vybrať</w:t>
      </w:r>
    </w:p>
    <w:p>
      <w:pPr>
        <w:pStyle w:val="Default"/>
        <w:jc w:val="center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</w:t>
      </w:r>
    </w:p>
    <w:p>
      <w:pPr>
        <w:pStyle w:val="Default"/>
        <w:spacing w:before="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Záznam z prieskumu trhu pr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0" w:name="__Fieldmark__0_438878431"/>
            <w:bookmarkStart w:id="1" w:name="__Fieldmark__0_438878431"/>
            <w:bookmarkEnd w:id="1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ákazku podľa § 117 zákona č. 343/2015 Z. z. o verejnom obstarávaní a o zmene niektorých zákonov v znení neskorších predpiso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2" w:name="__Fieldmark__1_438878431"/>
            <w:bookmarkStart w:id="3" w:name="__Fieldmark__1_438878431"/>
            <w:bookmarkEnd w:id="3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ákazku, na ktorú  sa uplatňujú ustanovenia zákona č. 343/2015 Z. z. o verejnom obstarávaní a o zmene niektorých zákonov v znení neskorších predpiso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4" w:name="__Fieldmark__2_438878431"/>
            <w:bookmarkStart w:id="5" w:name="__Fieldmark__2_438878431"/>
            <w:bookmarkEnd w:id="5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é: .............................................................................................................</w:t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. Identifikácia verejného obstarávateľa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chodné meno / Názov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štová adres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t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Č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á osoba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 č.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4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. mai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a hlavnej stránky verejného obstarávateľa /URL/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Názov projektu / predmetu zákazky:</w:t>
      </w:r>
    </w:p>
    <w:p>
      <w:pPr>
        <w:pStyle w:val="Defaul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 Predmet zákazky (opis predmetu zákazky, technické parametre, požadované množstvo)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 Požadovaný termín a miesto dodania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 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 Spoločný slovník obstarávania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6. Dátum zverejnenia výzvy na súťaž na internetovej stránke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7. Zoznam oslovených potenciálnych uchádzačov/subjektov</w:t>
      </w:r>
      <w:r>
        <w:rPr/>
        <w:t>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2127"/>
        <w:gridCol w:w="2409"/>
        <w:gridCol w:w="1276"/>
      </w:tblGrid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 č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ateľ/poskytovateľ/zhotoviteľ</w:t>
            </w:r>
          </w:p>
          <w:p>
            <w:pPr>
              <w:pStyle w:val="Default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chodné meno, adresa sídla, resp. miesto podnikania, IČO (ak relevatné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ntaktná osoba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číslo / e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ôsob a dátum oslov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známka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. Zoznam uchádzačov/subjektov, ktorí predložili ponuky v lehote na predkladanie ponúk:</w:t>
      </w:r>
    </w:p>
    <w:p>
      <w:pPr>
        <w:pStyle w:val="Default"/>
        <w:spacing w:before="60" w:after="0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Tabuľka bude vyplnená, ak bola ako kritérium na vyhodnotenie ponúk zvolená najnižšia cena s/bez DPH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30"/>
        <w:gridCol w:w="2977"/>
        <w:gridCol w:w="851"/>
        <w:gridCol w:w="708"/>
        <w:gridCol w:w="851"/>
        <w:gridCol w:w="850"/>
        <w:gridCol w:w="1134"/>
        <w:gridCol w:w="1134"/>
        <w:gridCol w:w="993"/>
      </w:tblGrid>
      <w:tr>
        <w:trPr>
          <w:trHeight w:val="421" w:hRule="atLeast"/>
        </w:trPr>
        <w:tc>
          <w:tcPr>
            <w:tcW w:w="307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14"/>
              </w:rPr>
              <w:t>PČ</w:t>
            </w:r>
          </w:p>
        </w:tc>
        <w:tc>
          <w:tcPr>
            <w:tcW w:w="33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ateľ/poskytovateľ/zhotovite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é meno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a sídla, resp. miesto podnikania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 (ak je to relevantné)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bez 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708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čet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spolu bez 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PH 20%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lková cena spolu s 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átum predloženia ponuky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0" w:type="dxa"/>
            <w:tcBorders>
              <w:top w:val="doub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doub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Tabuľka bude vyplnená, ak bola ako kritérium na vyhodnotenie ponúk zvolené kritérium  najlepšieho pomeru ceny a kvality a/alebo</w:t>
      </w:r>
      <w:r>
        <w:rPr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nákladov použitím prístupu nákladovej efektívnosti najmä nákladov počas životného cyklu (prílohou vyhodnotenia predložených ponúk bude výpočet bodov za každého uchádzača a za každé kritérium). Ide o vzor tabuľky, pokiaľ si prijímateľ/implementačný subjekt určil iný počet kritérií, tabuľku je potrebné upraviť.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30"/>
        <w:gridCol w:w="2977"/>
        <w:gridCol w:w="851"/>
        <w:gridCol w:w="850"/>
        <w:gridCol w:w="851"/>
        <w:gridCol w:w="850"/>
        <w:gridCol w:w="992"/>
        <w:gridCol w:w="1134"/>
        <w:gridCol w:w="993"/>
      </w:tblGrid>
      <w:tr>
        <w:trPr>
          <w:trHeight w:val="689" w:hRule="atLeast"/>
        </w:trPr>
        <w:tc>
          <w:tcPr>
            <w:tcW w:w="307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14"/>
              </w:rPr>
              <w:t>PČ</w:t>
            </w:r>
          </w:p>
        </w:tc>
        <w:tc>
          <w:tcPr>
            <w:tcW w:w="33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ateľ/poskytovateľ/zhotovite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é meno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a sídla, resp. miesta podnikania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(ak je to relevantné)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1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2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3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4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elkový počet bodov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átum predloženia ponuky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0" w:type="dxa"/>
            <w:tcBorders>
              <w:top w:val="doub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doub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9. Kontrola zoznamu dokladov požadovaných vo výzve na súťaž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>:</w:t>
      </w:r>
    </w:p>
    <w:p>
      <w:pPr>
        <w:pStyle w:val="Default"/>
        <w:spacing w:before="120" w:after="12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de o vzor tabuľky, pokiaľ bude  prijímateľovi/implementačnému subjektu predložený väčší počet ponúk, tabuľku je potrebné primerane upraviť.</w:t>
      </w:r>
    </w:p>
    <w:tbl>
      <w:tblPr>
        <w:tblW w:w="101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459"/>
        <w:gridCol w:w="1459"/>
        <w:gridCol w:w="1460"/>
        <w:gridCol w:w="1459"/>
        <w:gridCol w:w="1460"/>
      </w:tblGrid>
      <w:tr>
        <w:trPr/>
        <w:tc>
          <w:tcPr>
            <w:tcW w:w="42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Č</w:t>
            </w:r>
          </w:p>
        </w:tc>
        <w:tc>
          <w:tcPr>
            <w:tcW w:w="241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znam dokladov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1</w:t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2</w:t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3</w:t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4</w:t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</w:tr>
      <w:tr>
        <w:trPr/>
        <w:tc>
          <w:tcPr>
            <w:tcW w:w="426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0. Identifikácia vybraného dodávateľa/zhotoviteľa/poskytovateľa: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1. Zdôvodnenie výberu: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6" w:name="__Fieldmark__3_438878431"/>
      <w:bookmarkStart w:id="7" w:name="__Fieldmark__3_438878431"/>
      <w:bookmarkEnd w:id="7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nižšia cena bez DPH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8" w:name="__Fieldmark__4_438878431"/>
      <w:bookmarkStart w:id="9" w:name="__Fieldmark__4_438878431"/>
      <w:bookmarkEnd w:id="9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nižšia cena s DPH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Calibri" w:hAnsi="Calibri" w:cs="Calibri"/>
          <w:szCs w:val="22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0" w:name="__Fieldmark__5_438878431"/>
      <w:bookmarkStart w:id="11" w:name="__Fieldmark__5_438878431"/>
      <w:bookmarkEnd w:id="11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lepší pomer ceny a kvality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2" w:name="__Fieldmark__6_438878431"/>
      <w:bookmarkStart w:id="13" w:name="__Fieldmark__6_438878431"/>
      <w:bookmarkEnd w:id="13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Použitie prístupu nákladovej efektívnosti najmä nákladov počas životného cyklu</w:t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 xml:space="preserve">12. Konečná zmluvná cena ....................................................EUR vrátane DPH </w:t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ak úspešný uchádzač/subjekt nie je platiteľom DPH, uvedie sa cena v EUR bez DPH, na túto skutočnosť uchádzač/subjekt upozorní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Odsekzoznamu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3. Navrhnutý spôsob vzniku záväzku: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4" w:name="__Fieldmark__7_438878431"/>
      <w:bookmarkStart w:id="15" w:name="__Fieldmark__7_438878431"/>
      <w:bookmarkEnd w:id="15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Objednávk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6" w:name="__Fieldmark__8_438878431"/>
      <w:bookmarkStart w:id="17" w:name="__Fieldmark__8_438878431"/>
      <w:bookmarkEnd w:id="17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Zmluv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8" w:name="__Fieldmark__9_438878431"/>
      <w:bookmarkStart w:id="19" w:name="__Fieldmark__9_438878431"/>
      <w:bookmarkEnd w:id="19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Rámcová dohod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Calibri" w:hAnsi="Calibri" w:cs="Calibri"/>
          <w:szCs w:val="22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20" w:name="__Fieldmark__10_438878431"/>
      <w:bookmarkStart w:id="21" w:name="__Fieldmark__10_438878431"/>
      <w:bookmarkEnd w:id="21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Iné: ...............................................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  <w:lang w:val="sk-SK"/>
        </w:rPr>
      </w:pPr>
      <w:r>
        <w:rPr>
          <w:rFonts w:cs="Calibri" w:ascii="Calibri" w:hAnsi="Calibri"/>
          <w:b/>
          <w:bCs/>
          <w:sz w:val="20"/>
          <w:szCs w:val="20"/>
          <w:lang w:val="sk-SK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4. Iné skutočnosti (napr. spôsob dopravy, inštalácie, servisné podmienky)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5</w:t>
      </w:r>
      <w:r>
        <w:rPr/>
        <w:t xml:space="preserve">. Miesto a dátum vyhodnotenia predložených ponúk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1843"/>
        <w:gridCol w:w="2410"/>
      </w:tblGrid>
      <w:tr>
        <w:trPr/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a priezvisko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átum</w:t>
            </w:r>
          </w:p>
        </w:tc>
      </w:tr>
      <w:tr>
        <w:trPr/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overená vykonaním prieskumu trhu*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zodpovedná za vykonanie prieskumu trhu*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right="-169" w:hanging="0"/>
        <w:jc w:val="both"/>
        <w:rPr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 Vyhlasujem, že v súvislosti s vyhodnotením zákazky spĺňam podmienku nezaujatosti vo vzťahu k potenciálnym dodávateľom a potvrdzujem, že uvedené údaje sú pravdivé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Prílohy:</w:t>
        <w:tab/>
        <w:tab/>
        <w:tab/>
        <w:tab/>
        <w:tab/>
        <w:tab/>
      </w:r>
    </w:p>
    <w:p>
      <w:pPr>
        <w:pStyle w:val="NTnormal"/>
        <w:tabs>
          <w:tab w:val="clear" w:pos="708"/>
          <w:tab w:val="left" w:pos="142" w:leader="none"/>
          <w:tab w:val="left" w:pos="3119" w:leader="none"/>
          <w:tab w:val="left" w:pos="5387" w:leader="none"/>
        </w:tabs>
        <w:spacing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 w:val="20"/>
          <w:szCs w:val="22"/>
          <w:rFonts w:cs="Calibri" w:ascii="Calibri" w:hAnsi="Calibri"/>
          <w:lang w:val="sk-SK"/>
        </w:rPr>
        <w:fldChar w:fldCharType="separate"/>
      </w:r>
      <w:bookmarkStart w:id="22" w:name="__Fieldmark__11_438878431"/>
      <w:bookmarkStart w:id="23" w:name="__Fieldmark__11_438878431"/>
      <w:bookmarkEnd w:id="23"/>
      <w:r>
        <w:rPr>
          <w:rFonts w:cs="Calibri" w:ascii="Calibri" w:hAnsi="Calibri"/>
          <w:sz w:val="20"/>
          <w:szCs w:val="22"/>
          <w:lang w:val="sk-SK"/>
        </w:rPr>
      </w:r>
      <w:r>
        <w:rPr>
          <w:sz w:val="20"/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 w:val="20"/>
          <w:szCs w:val="22"/>
          <w:lang w:val="sk-SK"/>
        </w:rPr>
        <w:t xml:space="preserve">  Preukázateľne odoslané výzvy na súťaž</w:t>
      </w:r>
    </w:p>
    <w:p>
      <w:pPr>
        <w:pStyle w:val="NTnormal"/>
        <w:tabs>
          <w:tab w:val="clear" w:pos="708"/>
          <w:tab w:val="left" w:pos="142" w:leader="none"/>
          <w:tab w:val="left" w:pos="3119" w:leader="none"/>
          <w:tab w:val="left" w:pos="5387" w:leader="none"/>
        </w:tabs>
        <w:spacing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 w:val="20"/>
          <w:szCs w:val="22"/>
          <w:rFonts w:cs="Calibri" w:ascii="Calibri" w:hAnsi="Calibri"/>
          <w:lang w:val="sk-SK"/>
        </w:rPr>
        <w:fldChar w:fldCharType="separate"/>
      </w:r>
      <w:bookmarkStart w:id="24" w:name="__Fieldmark__12_438878431"/>
      <w:bookmarkStart w:id="25" w:name="__Fieldmark__12_438878431"/>
      <w:bookmarkEnd w:id="25"/>
      <w:r>
        <w:rPr>
          <w:rFonts w:cs="Calibri" w:ascii="Calibri" w:hAnsi="Calibri"/>
          <w:sz w:val="20"/>
          <w:szCs w:val="22"/>
          <w:lang w:val="sk-SK"/>
        </w:rPr>
      </w:r>
      <w:r>
        <w:rPr>
          <w:sz w:val="20"/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 w:val="20"/>
          <w:szCs w:val="22"/>
          <w:lang w:val="sk-SK"/>
        </w:rPr>
        <w:t xml:space="preserve">  Ponuky od oslovených subjektov s preukázaným dátumom ich doručenia</w:t>
      </w:r>
    </w:p>
    <w:p>
      <w:pPr>
        <w:pStyle w:val="Default"/>
        <w:ind w:firstLine="142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26" w:name="__Fieldmark__13_438878431"/>
      <w:bookmarkStart w:id="27" w:name="__Fieldmark__13_438878431"/>
      <w:bookmarkEnd w:id="27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 Výpočet bodov za každého uchádzača a za každé kritérium (ak relevantné)</w:t>
      </w:r>
    </w:p>
    <w:p>
      <w:pPr>
        <w:pStyle w:val="Default"/>
        <w:ind w:firstLine="142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28" w:name="__Fieldmark__14_438878431"/>
      <w:bookmarkStart w:id="29" w:name="__Fieldmark__14_438878431"/>
      <w:bookmarkEnd w:id="29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 Ďalšia predložená dokumentácia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</w:rPr>
        <w:t>Dátum a miesto: .....................................................</w:t>
        <w:tab/>
        <w:tab/>
        <w:t xml:space="preserve">     .......................................................         </w:t>
        <w:tab/>
        <w:tab/>
        <w:tab/>
        <w:tab/>
        <w:t xml:space="preserve">                                      </w:t>
        <w:tab/>
        <w:tab/>
        <w:t xml:space="preserve">       zodpovedná osoba za prieskum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7333"/>
      <w:pgMar w:left="1247" w:right="1191" w:gutter="0" w:header="709" w:top="124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/>
        <w:sz w:val="20"/>
        <w:szCs w:val="20"/>
        <w:lang w:eastAsia="sk-SK"/>
      </w:rPr>
      <w:t>Príloha č. 4.4 manuálu pre riadenie a implementáciu projektov financovaných z Nástroja na prepájanie Európy (CEF) – dopravná infraštruktúra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  <w:t>Verzia 2.0 / Záznam z prieskumu trhu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  <w:t xml:space="preserve">Dátum platnosti od: </w:t>
    </w:r>
    <w:r>
      <w:rPr>
        <w:sz w:val="20"/>
        <w:szCs w:val="20"/>
      </w:rPr>
      <w:t>2.10.2017</w:t>
    </w:r>
  </w:p>
  <w:p>
    <w:pPr>
      <w:pStyle w:val="Footer"/>
      <w:spacing w:before="0" w:after="200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 rámci kontroly dokladov je potrebné overiť skutočnosť, či sú oslovení záujemcovia oprávnení dodávať službu, tovar alebo prácu v rozsahu predmetu zákazky,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 prípade dokladov na preukázanie splnenia podmienok účasti, sa pri doklade o oprávnení dodávať tovar/uskutočňovať stavebné práce/poskytovať službu predkladá výpis z obchodného registra,  živnostenské oprávnenie alebo iné oprávnenie (uviesť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00583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0583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  <w:lang w:val="en-US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2"/>
      <w:szCs w:val="22"/>
      <w:lang w:val="sk-SK"/>
    </w:rPr>
  </w:style>
  <w:style w:type="character" w:styleId="PtaChar">
    <w:name w:val="Päta Char"/>
    <w:qFormat/>
    <w:rPr>
      <w:sz w:val="22"/>
      <w:szCs w:val="22"/>
      <w:lang w:val="sk-S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eastAsia="Times New Roman" w:cs="Garamond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10:00Z</dcterms:created>
  <dc:creator>bazik</dc:creator>
  <dc:description/>
  <cp:keywords/>
  <dc:language>en-US</dc:language>
  <cp:lastModifiedBy>Hrabovčinová, Ivana</cp:lastModifiedBy>
  <dcterms:modified xsi:type="dcterms:W3CDTF">2017-09-26T07:14:00Z</dcterms:modified>
  <cp:revision>3</cp:revision>
  <dc:subject/>
  <dc:title/>
</cp:coreProperties>
</file>