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íloha č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Vývoj kvantitatívnych ukazovateľov bývania  a veľkosti CD v Slovenskej republike</w:t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1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47"/>
        <w:gridCol w:w="1323"/>
        <w:gridCol w:w="48"/>
        <w:gridCol w:w="1275"/>
        <w:gridCol w:w="1134"/>
        <w:gridCol w:w="1276"/>
        <w:gridCol w:w="1559"/>
        <w:gridCol w:w="1559"/>
        <w:gridCol w:w="1560"/>
      </w:tblGrid>
      <w:tr>
        <w:trPr>
          <w:trHeight w:val="4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k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číta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ý počet</w:t>
            </w:r>
          </w:p>
        </w:tc>
      </w:tr>
      <w:tr>
        <w:trPr>
          <w:trHeight w:val="4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yvateľov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vale obývaných bytov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zových domácnost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vale obýv. bytov na 1000 oby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vale obýv. bytov na 100 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byvateľov v by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zových domácností v by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ôb v cenzovej domácnost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61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 1.3.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4 0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48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3 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0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k 1.12.)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37 2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 14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 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0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 1.11.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 1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3 93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0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1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 3.3.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74 33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7 828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7 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1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 26.5.)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9 4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5 53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</w:tr>
      <w:tr>
        <w:trPr/>
        <w:tc>
          <w:tcPr>
            <w:tcW w:w="12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čítanie 2001 – celkový bytový fon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79 45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8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CD= cenzová domácnosť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3:07:00Z</dcterms:created>
  <dc:creator>MVRR</dc:creator>
  <dc:description/>
  <dc:language>en-US</dc:language>
  <cp:lastModifiedBy>MVRR</cp:lastModifiedBy>
  <cp:lastPrinted>2003-03-26T14:09:00Z</cp:lastPrinted>
  <dcterms:modified xsi:type="dcterms:W3CDTF">2003-03-26T13:11:00Z</dcterms:modified>
  <cp:revision>7</cp:revision>
  <dc:subject/>
  <dc:title>Vývoj vybavenosti obyvateľstva bytmi a počty obyvateľov a domácností v bytoch</dc:title>
</cp:coreProperties>
</file>